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 w:ascii="Arial" w:hAnsi="Arial"/>
          <w:b/>
          <w:bCs/>
          <w:iCs/>
          <w:color w:val="0070C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7/2021. (I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0" w:name="_Hlk60822175"/>
      <w:bookmarkEnd w:id="0"/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Brunszvik Teréz Napközi Otthonos Óvoda nyári leállásának engedélyezése 2021. évbe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60822175"/>
      <w:bookmarkStart w:id="2" w:name="_Hlk60822175"/>
      <w:bookmarkEnd w:id="2"/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, mint a Brunszvik Teréz Napközi Otthonos Óvoda fenntartója 2021. évben a nyári leállás időpontját a következők szerint állapítja meg:</w:t>
      </w:r>
    </w:p>
    <w:p>
      <w:pPr>
        <w:pStyle w:val="Listaszerbekezds"/>
        <w:widowControl/>
        <w:numPr>
          <w:ilvl w:val="0"/>
          <w:numId w:val="5"/>
        </w:numPr>
        <w:autoSpaceDE w:val="true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Sugár utca - központi óvoda 2021. július 19. – 2020. augusztus 19-ig,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0" w:hanging="0"/>
        <w:contextualSpacing w:val="false"/>
        <w:jc w:val="both"/>
        <w:rPr/>
      </w:pPr>
      <w:r>
        <w:rPr>
          <w:sz w:val="22"/>
          <w:szCs w:val="22"/>
        </w:rPr>
        <w:t>Zrínyi utca – telephely 2021. június 14. – 2020. július 16-ig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óvodavezetőt, hogy az óvoda nyári zárva tartásának időpontjáról legkésőbb 2021. február 15-ig tájékoztassa a szülő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1. február 1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2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1. január 25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53:00Z</dcterms:created>
  <dc:creator>cseke.erzsebet</dc:creator>
  <dc:description/>
  <cp:keywords/>
  <dc:language>en-US</dc:language>
  <cp:lastModifiedBy>Lajkó Erzsébet Márta</cp:lastModifiedBy>
  <cp:lastPrinted>2021-01-15T08:11:00Z</cp:lastPrinted>
  <dcterms:modified xsi:type="dcterms:W3CDTF">2021-01-25T13:43:00Z</dcterms:modified>
  <cp:revision>3</cp:revision>
  <dc:subject/>
  <dc:title/>
</cp:coreProperties>
</file>